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port z postępu rzeczowo-finansowego projektu informatycznego </w:t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II kwartał 2019 roku</w:t>
      </w:r>
    </w:p>
    <w:p>
      <w:pPr>
        <w:pStyle w:val="Normal"/>
        <w:spacing w:before="0" w:after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dane należy wskazać w zakresie odnoszącym się do okresu sprawozdawczeg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57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ojektu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„</w:t>
            </w:r>
            <w:r>
              <w:rPr/>
              <w:t xml:space="preserve">Bliżej kultury. Cyfryzacja reprezentatywnych kolekcji jednego z najstarszych i największych muzeów w Polsce – Muzeum Narodowego w Krakowie dla e-kultury i e-edukacji” </w:t>
            </w:r>
          </w:p>
        </w:tc>
      </w:tr>
      <w:tr>
        <w:trPr>
          <w:trHeight w:val="57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a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/>
            </w:pPr>
            <w:r>
              <w:rPr/>
              <w:t>Minister Kultury i Dziedzictwa Narodowego</w:t>
            </w:r>
          </w:p>
        </w:tc>
      </w:tr>
      <w:tr>
        <w:trPr>
          <w:trHeight w:val="57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eficjent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/>
            </w:pPr>
            <w:r>
              <w:rPr/>
              <w:t>Muzeum Narodowe w Krakowie</w:t>
            </w:r>
          </w:p>
        </w:tc>
      </w:tr>
      <w:tr>
        <w:trPr>
          <w:trHeight w:val="57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nerzy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/>
              <w:t>-</w:t>
            </w:r>
          </w:p>
        </w:tc>
      </w:tr>
      <w:tr>
        <w:trPr>
          <w:trHeight w:val="57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Środki UE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Program Operacyjny Polska Cyfrowa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Oś priorytetowa II E-administracja i otwarty rząd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Działanie 2.3 Cyfrowa dostępność i użyteczność informacji sektora publicznego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Poddziałanie 2.3.2 Cyfrowe udostępnienie zasobów kultury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Budżet państwa: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/>
              <w:t>Ministerstwo Kultury i Dziedzictwa Narodowego (część budżetowa nr 24 Kultura i Ochrona Dziedzictwa Narodowego)</w:t>
            </w:r>
          </w:p>
        </w:tc>
      </w:tr>
      <w:tr>
        <w:trPr>
          <w:trHeight w:val="57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łkowity koszt projektu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 362 748 zł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kres realizacji projektu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01.10.2016 – 30.09.2019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833C0B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33C0B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Heading2"/>
        <w:keepNext w:val="true"/>
        <w:keepLines/>
        <w:numPr>
          <w:ilvl w:val="0"/>
          <w:numId w:val="5"/>
        </w:numPr>
        <w:spacing w:lineRule="auto" w:line="256" w:before="360" w:after="0"/>
        <w:ind w:left="284" w:right="282" w:hanging="28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toczenie prawne </w:t>
      </w:r>
      <w:r>
        <w:rPr>
          <w:rFonts w:eastAsia="Calibri" w:cs="Arial" w:ascii="Arial" w:hAnsi="Arial"/>
          <w:color w:val="767171"/>
          <w:sz w:val="20"/>
          <w:szCs w:val="20"/>
        </w:rPr>
        <w:t>&lt;maksymalnie 1000 znaków&gt;</w:t>
      </w:r>
      <w:r>
        <w:rPr>
          <w:rFonts w:eastAsia="Calibri" w:cs="Arial" w:ascii="Arial" w:hAnsi="Arial"/>
          <w:color w:val="0070C0"/>
          <w:sz w:val="18"/>
          <w:szCs w:val="18"/>
        </w:rPr>
        <w:t xml:space="preserve"> 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/>
        <w:t>Obecny stan prawny pozwala na realizację projektu bez przeszkód.</w:t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Heading2"/>
        <w:keepNext w:val="true"/>
        <w:keepLines/>
        <w:numPr>
          <w:ilvl w:val="0"/>
          <w:numId w:val="5"/>
        </w:numPr>
        <w:spacing w:lineRule="auto" w:line="256" w:before="40" w:after="0"/>
        <w:ind w:left="426" w:hanging="426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ęp finansowy</w:t>
      </w:r>
    </w:p>
    <w:p>
      <w:pPr>
        <w:pStyle w:val="Heading2"/>
        <w:keepNext w:val="true"/>
        <w:keepLines/>
        <w:spacing w:lineRule="auto" w:line="256" w:before="40" w:after="0"/>
        <w:ind w:left="426" w:hanging="0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3289"/>
      </w:tblGrid>
      <w:tr>
        <w:trPr>
          <w:tblHeader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,66 % czasu przeznaczonego na realizację projek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,64 % wydatków kwalifikowalnych w projekcie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8,98 % wydatków ogółem w projek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keepLines/>
        <w:numPr>
          <w:ilvl w:val="0"/>
          <w:numId w:val="5"/>
        </w:numPr>
        <w:spacing w:before="40" w:after="200"/>
        <w:ind w:left="426" w:hanging="426"/>
        <w:rPr>
          <w:rFonts w:ascii="Arial" w:hAnsi="Arial" w:eastAsia="Calibri" w:cs="Arial"/>
          <w:color w:val="767171"/>
          <w:sz w:val="20"/>
          <w:szCs w:val="20"/>
        </w:rPr>
      </w:pPr>
      <w:r>
        <w:rPr>
          <w:rFonts w:cs="Arial" w:ascii="Arial" w:hAnsi="Arial"/>
          <w:sz w:val="24"/>
          <w:szCs w:val="24"/>
          <w:lang w:eastAsia="pl-PL"/>
        </w:rPr>
        <w:t>Postęp rzeczowy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color w:val="767171"/>
          <w:sz w:val="20"/>
          <w:szCs w:val="20"/>
        </w:rPr>
        <w:t>&lt;maksymalnie 5000 znaków&gt;</w:t>
      </w:r>
    </w:p>
    <w:p>
      <w:pPr>
        <w:pStyle w:val="Normal"/>
        <w:spacing w:lineRule="auto" w:line="240" w:before="0" w:after="120"/>
        <w:rPr/>
      </w:pPr>
      <w:r>
        <w:rPr/>
        <w:t>Kamienie milowe</w:t>
      </w:r>
    </w:p>
    <w:tbl>
      <w:tblPr>
        <w:tblW w:w="96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75"/>
        <w:gridCol w:w="1418"/>
        <w:gridCol w:w="1276"/>
        <w:gridCol w:w="2863"/>
      </w:tblGrid>
      <w:tr>
        <w:trPr>
          <w:tblHeader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y termin osiągnięcia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realizacji kamienia milowego</w:t>
            </w:r>
          </w:p>
        </w:tc>
      </w:tr>
      <w:tr>
        <w:trPr>
          <w:trHeight w:val="120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1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3-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3-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</w:tc>
      </w:tr>
      <w:tr>
        <w:trPr>
          <w:trHeight w:val="125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1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łożonych ofert i wyłonienie wykonaw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4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4-2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</w:tc>
      </w:tr>
      <w:tr>
        <w:trPr>
          <w:trHeight w:val="126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1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07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06-2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planowaną datą zakończenia.</w:t>
            </w:r>
          </w:p>
        </w:tc>
      </w:tr>
      <w:tr>
        <w:trPr>
          <w:trHeight w:val="12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i wdrożenie Infrastruktury IT. 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7-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4-0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siągnięty</w:t>
            </w:r>
          </w:p>
        </w:tc>
      </w:tr>
      <w:tr>
        <w:trPr>
          <w:trHeight w:val="2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akup i wdrożenie Infrastruktury IT. Ocen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ożonych ofert i wyłonienie wykonaw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9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0-0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uwagi na wydłużenie procedury zamówień publicznych dla zadania 2. Muzeum zrealizowało zadanie zgodnie z nowym terminem kamieni milowych zaakceptowanym przez Operatora Programu. </w:t>
            </w:r>
          </w:p>
        </w:tc>
      </w:tr>
      <w:tr>
        <w:trPr>
          <w:trHeight w:val="2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2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i wdrożenie Infrastruktury IT. 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0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1-2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uwagi na wydłużenie procedury zamówień publicznych dla zadania 2. Muzeum zrealizowało zadanie zgodnie z nowym terminem kamieni milowych zaakceptowanym przez Operatora Programu. </w:t>
            </w:r>
          </w:p>
        </w:tc>
      </w:tr>
      <w:tr>
        <w:trPr>
          <w:trHeight w:val="12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przętu komputerowego i oprogramowania. 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7-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4-0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</w:tc>
      </w:tr>
      <w:tr>
        <w:trPr>
          <w:trHeight w:val="2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przętu komputerowego i oprogramowania. Ocena złożonych ofert i wyłonienie wykonaw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9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0-1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uwagi na wydłużenie procedury zamówień publicznych dla zadania 2. Muzeum zrealizowało zadanie zgodnie z nowym terminem kamieni milowych zaakceptowanym przez Operatora Programu. </w:t>
            </w:r>
          </w:p>
        </w:tc>
      </w:tr>
      <w:tr>
        <w:trPr>
          <w:trHeight w:val="2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przętu komputerowego i oprogramowania. 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0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1-0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uwagi na wydłużenie procedury zamówień publicznych dla zadania 2. Muzeum zrealizowało zadanie zgodnie z nowym terminem kamieni milowych zaakceptowanym przez Operatora Programu. </w:t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3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3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3-1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3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łożonych ofert i wyłonienie wykonaw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5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5-2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3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r porządkowy/wartość docelowa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5 568 sz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39 TB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5-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6-3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siągnięty przed datą punktu ostatecznego (wydłużenie procedury przetargowej; kamienie milowe powiązane z procedurą zamówień publicznych na zakup wyposażenia do wytwarzania odwzorowań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pozostałych prac w ramach zadania 3. związanych z osiągnięciem wskaźników produktu: w trakcie realiz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końca czerwca 2019 r.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skaźnik nr 1 osiągnięty na poziomie 23 496 obiekt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skaźnik nr 2 osiągnięty na poziomie 16.91 TB.</w:t>
            </w:r>
          </w:p>
        </w:tc>
      </w:tr>
      <w:tr>
        <w:trPr>
          <w:trHeight w:val="8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4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9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0-3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</w:tc>
      </w:tr>
      <w:tr>
        <w:trPr>
          <w:trHeight w:val="8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4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łożonych ofert i wyłonienie wykonaw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2-1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</w:tc>
      </w:tr>
      <w:tr>
        <w:trPr>
          <w:trHeight w:val="2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4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r porządkowy/wartość docelowa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26 23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03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03-1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czasu trwania realizacji zamówienia z uwagi na niegotowość zamawiającego do przeprowadzenia pełnej migracji danych pomiędzy systemami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i związane z zadaniem zostaną spełnione po uruchomieniu platformy cyfrowej www prezentującej zasoby cyfrowe muzeum i korzystającej z treści cyfrowych systemu bazodanowego.</w:t>
            </w:r>
          </w:p>
        </w:tc>
      </w:tr>
      <w:tr>
        <w:trPr>
          <w:trHeight w:val="12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5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ie merytoryczne obiektów przeznaczonych do digitalizacji (opisy metadanowe i kontekstow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03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04-0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(wydłużenie czasu trwania z uwagi na konieczność przeprowadzenia dodatkowych prac korekcyjnych w tekstach przetłumaczonych na język angielski oraz nad słownikami w programie bazodanowym).</w:t>
            </w:r>
          </w:p>
        </w:tc>
      </w:tr>
      <w:tr>
        <w:trPr>
          <w:trHeight w:val="11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6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2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2-1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6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łożonych ofert i wyłonienie wykonawców</w:t>
            </w:r>
          </w:p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3-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3-1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6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12-3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planowaną datą zakończenia.</w:t>
            </w:r>
          </w:p>
        </w:tc>
      </w:tr>
      <w:tr>
        <w:trPr>
          <w:trHeight w:val="69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7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0-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2-0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7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łożonych ofert i wyłonienie wykonaw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2-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02-2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</w:tc>
      </w:tr>
      <w:tr>
        <w:trPr>
          <w:trHeight w:val="3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7. 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porządkowy/wartość docelow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– 0.75 T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07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rakcie realizacji</w:t>
            </w:r>
          </w:p>
        </w:tc>
      </w:tr>
      <w:tr>
        <w:trPr>
          <w:trHeight w:val="130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8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działań informacyjnych i promocyj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07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rPr/>
      </w:pPr>
      <w:r>
        <w:rPr/>
        <w:t>Wskaźniki efektywności projektu (KPI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304"/>
        <w:gridCol w:w="1956"/>
        <w:gridCol w:w="2013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low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osiągnięta od początku realizacji projektu (narastająco)</w:t>
            </w:r>
          </w:p>
        </w:tc>
      </w:tr>
      <w:tr>
        <w:trPr>
          <w:trHeight w:val="13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6"/>
              </w:numPr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 xml:space="preserve">Liczba zdigitalizowanych dokumentów zawierających informacje sektora publicznego </w:t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6"/>
              </w:numPr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>Rozmiar zdigitalizowanej informacji sektora publicznego (TB)</w:t>
            </w:r>
          </w:p>
          <w:p>
            <w:pPr>
              <w:pStyle w:val="Tekstpodstawowy2"/>
              <w:spacing w:before="0" w:after="0"/>
              <w:ind w:left="0" w:hanging="0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6"/>
              </w:numPr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 xml:space="preserve">Liczba baz danych udostępnionych on-line poprzez API </w:t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6"/>
              </w:numPr>
              <w:spacing w:before="0" w:after="0"/>
              <w:ind w:left="284" w:hanging="218"/>
              <w:rPr/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 xml:space="preserve">Liczba podmiotów, które udostępniły on-line informacje sektora publicznego </w:t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6"/>
              </w:numPr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 xml:space="preserve">Liczba udostępnionych online dokumentów zawierających informacje sektora publicznego  </w:t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6"/>
              </w:numPr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 xml:space="preserve">Liczba utworzonych API </w:t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6"/>
              </w:numPr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>Rozmiar udostępnionych on-line informacji sektora publi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B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B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 568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23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.75 TB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07-2019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07-2019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before="0" w:after="16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23 496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16.9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Liczba pobrań/odtworzeń dokumentów zawierających informacje sektora publicznego 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Liczba wygenerowanych kluczy AP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czba wszystkich udostępnionych online zasobów Muzeum (na wskaźnik składają się: 108 708 obiekty importowane z portalu CDK (stan na dzień  20.01.2016 r.) oraz 26 230 obiekty planowane do udostępnienia w ramach projekt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 938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i rezultatu zostaną zweryfikowane w pierwszym pełnym roku po zrealizowaniu inwestycji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keepNext w:val="true"/>
        <w:keepLines/>
        <w:numPr>
          <w:ilvl w:val="0"/>
          <w:numId w:val="5"/>
        </w:numPr>
        <w:spacing w:lineRule="auto" w:line="256" w:before="360" w:after="120"/>
        <w:ind w:left="426" w:hanging="426"/>
        <w:rPr/>
      </w:pPr>
      <w:r>
        <w:rPr>
          <w:rStyle w:val="Nagwek3Znak"/>
          <w:rFonts w:eastAsia="Calibri" w:cs="Arial" w:ascii="Arial" w:hAnsi="Arial"/>
          <w:b w:val="false"/>
        </w:rPr>
        <w:t>E-usługi A2A, A2B, A2C</w:t>
      </w:r>
      <w:r>
        <w:rPr>
          <w:rFonts w:cs="Arial" w:ascii="Arial" w:hAnsi="Arial"/>
        </w:rPr>
        <w:t xml:space="preserve"> </w:t>
      </w:r>
      <w:bookmarkStart w:id="0" w:name="_Hlk506932259"/>
      <w:r>
        <w:rPr>
          <w:rFonts w:cs="Arial" w:ascii="Arial" w:hAnsi="Arial"/>
          <w:color w:val="767171"/>
          <w:sz w:val="20"/>
          <w:szCs w:val="20"/>
        </w:rPr>
        <w:t>&lt;maksymalnie 2000 znaków&gt;</w:t>
      </w:r>
      <w:bookmarkEnd w:id="0"/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1418"/>
        <w:gridCol w:w="1304"/>
      </w:tblGrid>
      <w:tr>
        <w:trPr>
          <w:tblHeader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 – zgodnie ze stanowiskiem Ministerstwa Inwestycji i Rozwoju do raportu z realizacji projektu (pismo z dn. 11. maja 2018 r., znak sprawy: DRC.II-0221.44.2018.JK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  <w:r>
              <w:rPr>
                <w:rFonts w:cs="Arial"/>
                <w:color w:val="0070C0"/>
                <w:lang w:eastAsia="pl-PL"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  <w:p>
            <w:pPr>
              <w:pStyle w:val="Normal"/>
              <w:spacing w:lineRule="auto" w:line="240" w:before="0" w:after="0"/>
              <w:ind w:left="-43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</w:tr>
    </w:tbl>
    <w:p>
      <w:pPr>
        <w:pStyle w:val="Heading2"/>
        <w:keepNext w:val="true"/>
        <w:keepLines/>
        <w:numPr>
          <w:ilvl w:val="0"/>
          <w:numId w:val="5"/>
        </w:numPr>
        <w:spacing w:lineRule="auto" w:line="256" w:before="360" w:after="0"/>
        <w:ind w:left="284" w:hanging="284"/>
        <w:rPr/>
      </w:pPr>
      <w:r>
        <w:rPr>
          <w:rStyle w:val="Nagwek3Znak"/>
          <w:rFonts w:eastAsia="Calibri" w:cs="Arial" w:ascii="Arial" w:hAnsi="Arial"/>
          <w:b w:val="false"/>
          <w:color w:val="0070C0"/>
        </w:rPr>
        <w:t>Udostępnione informacje sektora publicznego i zdigitalizowane zasoby &lt;maksymalnie 2000 znaków&gt;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1418"/>
        <w:gridCol w:w="1304"/>
      </w:tblGrid>
      <w:tr>
        <w:trPr>
          <w:tblHeader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>Produkty końcowe projektu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Zdigitalizowane dokumenty zawierające informacje sektora publicznego 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dostępnione on-line dokumenty zawierające informacje sektora publicznego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uwagi na liczbę obiektów poniżej przedstawiono jedynie wybrane przykłady planowanego do digitalizacji i udostępnienia zasob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Sztuka polska: malarstwo i rzeźba od czasów średniowiecznych do końca XX w.; grafika polska i obca będąca jedną z najstarszych i najważniejszych pod względem ikonograficznym kolekcji w Polsce, w tym matryce graficzne: klocki drzeworytnicze i płyty metalowe, rysunki, akwarele i pastele artystów tj. m.in. Stanisław Wyspiański, Artur Grottger, Jan Piotr Norblin, Piotr Michałowsk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2. Rzemiosło artystyczne: w tym zabytki polskie i obce, zazwyczaj z Polską związane, pochodzące z różnych epok historycznych, od starożytności po czasy współczesne, m.in. największa w Polsce kolekcja gemm nieocenionej wartości historycznej i kulturalnej (unikatowe obiekty w skali światowej) oraz zbiory ceramik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Militaria: w tym zbiór falerystyczny, należący do najcenniejszych tego typu kolekcji w Polsc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 Tkaniny: w tym batiki, nakrycia głowy, obrazki, kapy kościelne, cechujące się wysoką klasą artystyczną, bogactwem estetycznego wyrazu, zastosowaniem wielu technik i motywów zdobnicz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6. Numizmaty, posiadające renomę jednej z najważniejszych kolekcji numizmatycznych na świecie, m.in. unikatowe zespoły monet starożytnych, średniowiecznych oraz polskich, a także monety i banknoty obiegow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8. Sztuka cerkiewna: obiekty wchodzące w skład najstarszej kolekcji sztuki cerkiewnej w tej części Europy, reprezentatywne dla kultury Kościoła Wschodnieg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Stara fotografia: w tym zespół fotografii portretowej i fotografii architektury z przełomu XIX i XX w. oraz zespół 1500 szklanych klisz z końca XIX w. i I połowy XX w. ilustrujących Kraków i jego okolic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 xml:space="preserve">10. Zbiory biograficzne: w tym dziedzictwo Jana Matejki: biografia, rękopisy, działalność pozaartystyczna, rodzina, warsztat artystyczny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4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</w:tr>
    </w:tbl>
    <w:p>
      <w:pPr>
        <w:pStyle w:val="Heading3"/>
        <w:keepLines/>
        <w:numPr>
          <w:ilvl w:val="0"/>
          <w:numId w:val="5"/>
        </w:numPr>
        <w:spacing w:before="360" w:after="0"/>
        <w:ind w:left="426" w:hanging="426"/>
        <w:rPr/>
      </w:pPr>
      <w:r>
        <w:rPr>
          <w:rStyle w:val="Nagwek3Znak"/>
          <w:rFonts w:eastAsia="Calibri" w:cs="Arial" w:ascii="Arial" w:hAnsi="Arial"/>
          <w:b w:val="false"/>
          <w:bCs w:val="false"/>
          <w:color w:val="767171"/>
          <w:sz w:val="20"/>
          <w:szCs w:val="20"/>
        </w:rPr>
        <w:t>Produkty końcowe projektu</w:t>
      </w:r>
      <w:r>
        <w:rPr>
          <w:rStyle w:val="Nagwek2Znak"/>
          <w:rFonts w:eastAsia="Calibri" w:cs="Arial" w:ascii="Arial" w:hAnsi="Arial"/>
          <w:b w:val="false"/>
          <w:bCs w:val="false"/>
          <w:color w:val="767171"/>
          <w:sz w:val="20"/>
          <w:szCs w:val="20"/>
        </w:rPr>
        <w:t xml:space="preserve"> (inne niż wskazane w pkt 4 i 5)</w:t>
      </w:r>
      <w:r>
        <w:rPr>
          <w:rFonts w:eastAsia="Calibri" w:cs="Arial" w:ascii="Arial" w:hAnsi="Arial"/>
          <w:b w:val="false"/>
          <w:bCs w:val="false"/>
          <w:color w:val="767171"/>
          <w:sz w:val="20"/>
          <w:szCs w:val="20"/>
        </w:rPr>
        <w:t xml:space="preserve"> &lt;maksymalnie 2000 z</w:t>
      </w:r>
      <w:r>
        <w:rPr/>
        <w:t xml:space="preserve">naków&gt;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418"/>
        <w:gridCol w:w="1729"/>
      </w:tblGrid>
      <w:tr>
        <w:trPr>
          <w:tblHeader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mentarność względem produktów innych projektów </w:t>
            </w:r>
          </w:p>
        </w:tc>
      </w:tr>
      <w:tr>
        <w:trPr>
          <w:trHeight w:val="85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 xml:space="preserve">Utworzone API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Bazy danych udostępnione on-line poprzez AP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ie dotycz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ie dotycz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ie dotycz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ie dotyczy</w:t>
            </w:r>
          </w:p>
        </w:tc>
      </w:tr>
    </w:tbl>
    <w:p>
      <w:pPr>
        <w:pStyle w:val="Akapitzlist"/>
        <w:numPr>
          <w:ilvl w:val="0"/>
          <w:numId w:val="5"/>
        </w:numPr>
        <w:spacing w:before="360" w:after="120"/>
        <w:contextualSpacing/>
        <w:rPr>
          <w:rFonts w:ascii="Arial" w:hAnsi="Arial" w:cs="Arial"/>
          <w:sz w:val="20"/>
          <w:szCs w:val="20"/>
        </w:rPr>
      </w:pPr>
      <w:r>
        <w:rPr>
          <w:rStyle w:val="Nagwek3Znak"/>
          <w:rFonts w:eastAsia="Calibri" w:cs="Arial" w:ascii="Arial" w:hAnsi="Arial"/>
        </w:rPr>
        <w:t>Ryzyka</w:t>
      </w:r>
      <w:r>
        <w:rPr>
          <w:rStyle w:val="Nagwek3Znak"/>
          <w:rFonts w:eastAsia="Calibri" w:cs="Arial" w:ascii="Arial" w:hAnsi="Arial"/>
          <w:bCs w:val="false"/>
        </w:rPr>
        <w:t xml:space="preserve"> </w:t>
      </w:r>
      <w:r>
        <w:rPr>
          <w:rStyle w:val="Nagwek3Znak"/>
          <w:rFonts w:eastAsia="Calibri" w:cs="Arial" w:ascii="Arial" w:hAnsi="Arial"/>
        </w:rPr>
        <w:t xml:space="preserve"> </w:t>
      </w:r>
      <w:r>
        <w:rPr>
          <w:rFonts w:cs="Arial" w:ascii="Arial" w:hAnsi="Arial"/>
          <w:color w:val="0070C0"/>
        </w:rPr>
        <w:t xml:space="preserve"> </w:t>
      </w:r>
      <w:r>
        <w:rPr>
          <w:rFonts w:cs="Arial" w:ascii="Arial" w:hAnsi="Arial"/>
          <w:color w:val="767171"/>
          <w:sz w:val="20"/>
          <w:szCs w:val="20"/>
        </w:rPr>
        <w:t>&lt;maksymalnie 2000 znaków&gt;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97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992"/>
        <w:gridCol w:w="992"/>
        <w:gridCol w:w="3921"/>
      </w:tblGrid>
      <w:tr>
        <w:trPr>
          <w:tblHeader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ryzy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ła oddziaływan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wdopodobieństwo wystąpienia ryzyka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osób zarządzania ryzykiem</w:t>
            </w:r>
          </w:p>
        </w:tc>
      </w:tr>
      <w:tr>
        <w:trPr>
          <w:trHeight w:val="284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ansowe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rzekroczenie budżetu/wzrost kosztów projektu zw. z Pzp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- brak/niewystarczające zabezpieczenie interesów MNK w zawieranych umowach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- nieterminowość przekazywania przyznanych/zakontraktowanych środków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- nietereminowość/nierzetelność realizacji zamówień publicznych przez wykonawcę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a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rFonts w:ascii="Arial" w:hAnsi="Arial" w:cs="Arial"/>
                <w:color w:val="0070C0"/>
              </w:rPr>
            </w:pPr>
            <w:r>
              <w:rPr>
                <w:sz w:val="20"/>
                <w:szCs w:val="20"/>
              </w:rPr>
              <w:t>śre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rzetelne szacowanie budżetu, poszukiwanie dodatkowych źródeł finansowania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mowy zatwierdzane przez radców prawnych oraz zabezpieczenie interesów MNK w umowach w postaci kar za niewłaściwą realizację, opóźnienia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tworzenie rezerwy finansowej dla zapewnienia płynności budżetu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dsetki karne i zabezpieczenie w umowie możliwości jej zerwania w każdym czasie</w:t>
            </w:r>
          </w:p>
        </w:tc>
      </w:tr>
      <w:tr>
        <w:trPr>
          <w:trHeight w:val="258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2. Zarządcze/kierownicze: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ieumiejętność podejmowania decyzji/błędnych i wadliwych decyzji lub ich podejmowania na podstawie niewystarczających informacji/danych;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nieumiejętność sprawowania nadzoru, kontroli przez kierownika projektu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drażania niesprawdzonych rozwiązań zw. zwłaszcza z dostosowaniem struktury Muzeum do potrzeb projekt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20"/>
                <w:lang w:eastAsia="pl-PL"/>
              </w:rPr>
            </w:pPr>
            <w:r>
              <w:rPr>
                <w:sz w:val="20"/>
                <w:szCs w:val="20"/>
              </w:rPr>
              <w:t>mał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aangażowanie kompetentnych pracowników i kontrola kierownicza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sprawozdawczość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nalizy, konsultacje w jednostkach merytorycznie odpowiedzialnych za zadania projektowe pod nadzorem władz MNK.</w:t>
            </w:r>
          </w:p>
        </w:tc>
      </w:tr>
      <w:tr>
        <w:trPr>
          <w:trHeight w:val="189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9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yjn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nieprecyzyjne określenie obowiązków i uprawnień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brak właściwej komunikacji w zespole projektu jak i z jednostkami organizacyjnymi MNK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óźnienia w realizacji zadań (zw. m.in. z nieobecnością pracowników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ł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ł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śre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sok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kontrola kierownicza;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korzystanie dostępnych źródeł komunikowania oraz obowiązek ich bieżącego monitorowania przez kadrę realizującą;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stępowalność pracowników, oddelegowanie dodatkowych pracowników do projektu.</w:t>
            </w:r>
          </w:p>
        </w:tc>
      </w:tr>
      <w:tr>
        <w:trPr>
          <w:trHeight w:val="16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9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ciow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jakość i sprawność systemu bazodanowego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ruchomienie i wdrożenie platformy oraz zapewnienie jej funkcjonalności i interoperacyjności ze stronami www Muzeu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uż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uż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sok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sok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cisła i bieżąca analiza i kontrola specjalistów IT oraz pracowników merytorycznych i ścisła współpraca z liderem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9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yczn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błędy w działaniach systemu bazodanowego, brak kompatybilności pomiędzy systemem a stroną www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nieprecyzyjny OPZ skutkujący brakami w zamówionej usłudze/produkcie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blemy z utrzymaniem sprawności technicznej urządzeń i instalacj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uż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sok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średn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mał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cisła i bieżąca analiza i kontrola specjalistów IT oraz pracowników merytorycznych i ścisła współpraca z liderem projektu, nadzór nad wykonawcą usług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9" w:hanging="360"/>
              <w:contextualSpacing/>
              <w:jc w:val="both"/>
              <w:rPr/>
            </w:pPr>
            <w:r>
              <w:rPr>
                <w:sz w:val="20"/>
                <w:szCs w:val="20"/>
              </w:rPr>
              <w:t>Proceduralne/prawn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wydłużenie procedury zamówień publicznych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naruszenie zasad konkurencji w postępowaniach przetargowych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- wysoki poziom skomplikowania procedur wew. MNK, biurokratyzacja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bieżąca kontrola zmian w prawie i wytycznych, wzajemne informowanie się kadry realizującej o występujących zagrożeniach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ścisłe przestrzeganie procedury Pzp, stosowanie zasady kolegialności, utrzymywanie z potencjalnymi wykonawcami jedynie kontaktów formalnych, ustalenie podziału odpowiedzialności za konkretne czynności, monitorowanie ryzyka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szukiwanie prostych ścieżek komunikacji pomiędzy członkami zespołu i jednostkami organizacyjnymi Muzeum</w:t>
            </w:r>
          </w:p>
        </w:tc>
      </w:tr>
      <w:tr>
        <w:trPr>
          <w:trHeight w:val="154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31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ieczeństw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niewłaściwe zabezpieczenie zasobów informatycznych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niezachowywanie zasad bezpieczeństwa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- działania siły wyższej (np. pożar, powódź)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grożenia fizyczne (np. kradzie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/>
            </w:pPr>
            <w:r>
              <w:rPr>
                <w:sz w:val="20"/>
                <w:szCs w:val="20"/>
              </w:rPr>
              <w:t>- wdrożone procedury zabezpieczania danych,  jasno określona odpowiedzialność pracowników.</w:t>
            </w:r>
          </w:p>
        </w:tc>
      </w:tr>
    </w:tbl>
    <w:p>
      <w:pPr>
        <w:pStyle w:val="Normal"/>
        <w:numPr>
          <w:ilvl w:val="0"/>
          <w:numId w:val="5"/>
        </w:numPr>
        <w:spacing w:before="240" w:after="120"/>
        <w:rPr/>
      </w:pPr>
      <w:r>
        <w:rPr/>
        <w:t>Ryzyka wpływające na utrzymanie efektów projektu</w:t>
      </w:r>
    </w:p>
    <w:tbl>
      <w:tblPr>
        <w:tblW w:w="9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992"/>
        <w:gridCol w:w="992"/>
        <w:gridCol w:w="3997"/>
      </w:tblGrid>
      <w:tr>
        <w:trPr>
          <w:trHeight w:val="72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;Arial Unicode MS" w:cs="Arial"/>
                <w:b/>
                <w:b/>
                <w:bCs/>
                <w:sz w:val="20"/>
              </w:rPr>
            </w:pPr>
            <w:r>
              <w:rPr>
                <w:rFonts w:eastAsia="MS MinNew Roman;Arial Unicode MS" w:cs="Arial" w:ascii="Arial" w:hAnsi="Arial"/>
                <w:b/>
                <w:bCs/>
                <w:sz w:val="20"/>
              </w:rPr>
              <w:t>Nazwa ryzy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iła oddziały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dopodobieństwo wystąpienia ryzyk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Informatyczne:</w:t>
            </w:r>
          </w:p>
          <w:p>
            <w:pPr>
              <w:pStyle w:val="Akapitzlist"/>
              <w:spacing w:lineRule="auto" w:line="240" w:before="0" w:after="0"/>
              <w:ind w:left="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stęp technologiczny związany z wycofaniem stosowanej technologii z rynku IT, brak prac prorozwojowych skutkujących starzeniem się zastosowanych rozwiązań I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70C0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160"/>
              <w:rPr>
                <w:lang w:eastAsia="pl-PL"/>
              </w:rPr>
            </w:pPr>
            <w:r>
              <w:rPr>
                <w:sz w:val="20"/>
                <w:szCs w:val="20"/>
              </w:rPr>
              <w:t>Monitorowanie rynku IT i zmian technologicznych</w:t>
            </w:r>
          </w:p>
        </w:tc>
      </w:tr>
      <w:tr>
        <w:trPr>
          <w:trHeight w:val="72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2. Finansowe:</w:t>
            </w:r>
          </w:p>
          <w:p>
            <w:pPr>
              <w:pStyle w:val="Akapitzlist"/>
              <w:spacing w:lineRule="auto" w:line="240" w:before="0" w:after="0"/>
              <w:ind w:left="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mniejszenie dotacji dla Muzeum powodujące brak możliwości utrzymania produktów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70C0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lang w:eastAsia="pl-PL"/>
              </w:rPr>
            </w:pPr>
            <w:r>
              <w:rPr>
                <w:lang w:eastAsia="pl-PL"/>
              </w:rPr>
              <w:t>I</w:t>
            </w:r>
            <w:r>
              <w:rPr>
                <w:sz w:val="20"/>
                <w:szCs w:val="20"/>
              </w:rPr>
              <w:t>nne źródła finansowania</w:t>
            </w:r>
          </w:p>
        </w:tc>
      </w:tr>
    </w:tbl>
    <w:p>
      <w:pPr>
        <w:pStyle w:val="Normal"/>
        <w:numPr>
          <w:ilvl w:val="0"/>
          <w:numId w:val="5"/>
        </w:numPr>
        <w:spacing w:before="240" w:after="120"/>
        <w:rPr>
          <w:rStyle w:val="Nagwek3Znak"/>
          <w:rFonts w:ascii="Arial" w:hAnsi="Arial" w:eastAsia="Calibri" w:cs="Arial"/>
        </w:rPr>
      </w:pPr>
      <w:r>
        <w:rPr>
          <w:rStyle w:val="Nagwek3Znak"/>
          <w:rFonts w:eastAsia="Calibri" w:cs="Arial" w:ascii="Arial" w:hAnsi="Arial"/>
        </w:rPr>
        <w:t>Dane kontaktowe:</w:t>
      </w:r>
      <w:r>
        <w:rPr>
          <w:rStyle w:val="Nagwek3Znak"/>
          <w:rFonts w:eastAsia="Calibri" w:cs="Arial" w:ascii="Arial" w:hAnsi="Arial"/>
          <w:b w:val="false"/>
        </w:rPr>
        <w:t xml:space="preserve"> </w:t>
      </w:r>
    </w:p>
    <w:p>
      <w:pPr>
        <w:pStyle w:val="Normal"/>
        <w:spacing w:before="0" w:after="0"/>
        <w:rPr/>
      </w:pPr>
      <w:r>
        <w:rPr/>
        <w:t>Joanna Niewidok</w:t>
      </w:r>
    </w:p>
    <w:p>
      <w:pPr>
        <w:pStyle w:val="Normal"/>
        <w:spacing w:before="0" w:after="0"/>
        <w:rPr/>
      </w:pPr>
      <w:r>
        <w:rPr/>
        <w:t>Sekcja ds. Pozyskiwania Funduszy</w:t>
      </w:r>
    </w:p>
    <w:p>
      <w:pPr>
        <w:pStyle w:val="Normal"/>
        <w:spacing w:before="0" w:after="0"/>
        <w:rPr/>
      </w:pPr>
      <w:hyperlink r:id="rId2">
        <w:r>
          <w:rPr>
            <w:rStyle w:val="InternetLink"/>
          </w:rPr>
          <w:t>jniewidok@mnk.pl</w:t>
        </w:r>
      </w:hyperlink>
    </w:p>
    <w:p>
      <w:pPr>
        <w:pStyle w:val="Normal"/>
        <w:spacing w:before="0" w:after="0"/>
        <w:rPr/>
      </w:pPr>
      <w:r>
        <w:rPr/>
        <w:t>012 43 35 664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851" w:top="16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pacing w:before="0" w:after="16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409575</wp:posOffset>
          </wp:positionH>
          <wp:positionV relativeFrom="paragraph">
            <wp:posOffset>-33655</wp:posOffset>
          </wp:positionV>
          <wp:extent cx="486410" cy="46672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8641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5424805</wp:posOffset>
          </wp:positionH>
          <wp:positionV relativeFrom="paragraph">
            <wp:posOffset>-54610</wp:posOffset>
          </wp:positionV>
          <wp:extent cx="889000" cy="5353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1480" b="41161"/>
                  <a:stretch>
                    <a:fillRect/>
                  </a:stretch>
                </pic:blipFill>
                <pic:spPr bwMode="auto">
                  <a:xfrm>
                    <a:off x="0" y="0"/>
                    <a:ext cx="889000" cy="535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9535</wp:posOffset>
              </wp:positionH>
              <wp:positionV relativeFrom="paragraph">
                <wp:posOffset>-83185</wp:posOffset>
              </wp:positionV>
              <wp:extent cx="4820920" cy="6210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0920" cy="6210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t>Bliżej kultury. Cyfryzacja reprezentatywnych kolekcji jednego z najstarszych  i największych  muzeów w Polsce – Muzeum Narodowego w Krakowie dla e- kultury i e-edukacji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Dofinansowano ze środków Ministra Kultury i Dziedzictwa Narodowego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both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79.6pt;height:48.9pt;mso-wrap-distance-left:9.05pt;mso-wrap-distance-right:9.05pt;mso-wrap-distance-top:0pt;mso-wrap-distance-bottom:0pt;margin-top:-6.55pt;mso-position-vertical-relative:text;margin-left:7.0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i/>
                        <w:sz w:val="16"/>
                        <w:szCs w:val="16"/>
                      </w:rPr>
                      <w:t>„</w:t>
                    </w:r>
                    <w:r>
                      <w:rPr>
                        <w:i/>
                        <w:sz w:val="16"/>
                        <w:szCs w:val="16"/>
                      </w:rPr>
                      <w:t>Bliżej kultury. Cyfryzacja reprezentatywnych kolekcji jednego z najstarszych  i największych  muzeów w Polsce – Muzeum Narodowego w Krakowie dla e- kultury i e-edukacji”</w:t>
                    </w:r>
                  </w:p>
                  <w:p>
                    <w:pPr>
                      <w:pStyle w:val="Normal"/>
                      <w:jc w:val="both"/>
                      <w:rPr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i/>
                        <w:sz w:val="16"/>
                        <w:szCs w:val="16"/>
                      </w:rPr>
                      <w:t>Dofinansowano ze środków Ministra Kultury i Dziedzictwa Narodowego</w:t>
                    </w:r>
                  </w:p>
                  <w:p>
                    <w:pPr>
                      <w:pStyle w:val="Normal"/>
                      <w:spacing w:before="0" w:after="160"/>
                      <w:jc w:val="both"/>
                      <w:rPr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cja dotyczy projektów realizowanych ze środków U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3948430</wp:posOffset>
          </wp:positionH>
          <wp:positionV relativeFrom="paragraph">
            <wp:posOffset>-229870</wp:posOffset>
          </wp:positionV>
          <wp:extent cx="2343150" cy="56896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568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-432435</wp:posOffset>
          </wp:positionH>
          <wp:positionV relativeFrom="paragraph">
            <wp:posOffset>-282575</wp:posOffset>
          </wp:positionV>
          <wp:extent cx="1466215" cy="6604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1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  <w:sz w:val="22"/>
      <w:szCs w:val="22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hanging="0"/>
    </w:pPr>
    <w:rPr>
      <w:rFonts w:ascii="Arial" w:hAnsi="Arial" w:eastAsia="Times New Roman" w:cs="Arial"/>
      <w:b/>
      <w:iCs/>
      <w:color w:val="0070C0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" w:hAnsi="Arial" w:eastAsia="Times New Roman" w:cs="Arial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niewidok@mn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28:00Z</dcterms:created>
  <dc:creator>Michał Dziewulski</dc:creator>
  <dc:description/>
  <cp:keywords/>
  <dc:language>en-US</dc:language>
  <cp:lastModifiedBy>Monika Sulma</cp:lastModifiedBy>
  <cp:lastPrinted>2019-07-10T13:33:00Z</cp:lastPrinted>
  <dcterms:modified xsi:type="dcterms:W3CDTF">2019-08-02T07:29:00Z</dcterms:modified>
  <cp:revision>3</cp:revision>
  <dc:subject/>
  <dc:title/>
</cp:coreProperties>
</file>